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810"/>
        <w:gridCol w:w="567"/>
        <w:gridCol w:w="713"/>
        <w:gridCol w:w="1872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b/>
                  <w:sz w:val="16"/>
                  <w:szCs w:val="16"/>
                </w:rPr>
                <w:t>818/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VP,K,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místění a provoz. elektrorozvodného zaříz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8/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4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5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9/9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hrad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íková Rad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Žit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/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21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ívková Zdeň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rásk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ílovice nad Svitavo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01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atochvílová L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r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67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likánová Jo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chor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1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Peřina Michal Ing. a Peřinová Hana MVD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ezák Jaroslav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ň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162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chardová Iv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urš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5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a Ondřej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ová Lucie B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/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selá Vladimíra MU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nštej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40/5,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GAS SBD, bytové družst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0/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mel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9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kaz zcizení a zatíž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mmermann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/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rianová Danuš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/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spolu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Harašta Tomáš Ing. a Haraštová J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7/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 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lkovič P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utn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0/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Kobylka Petr Mgr. a Kobylková Marcela Mg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/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/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79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4"/>
      <w:gridCol w:w="567"/>
      <w:gridCol w:w="709"/>
      <w:gridCol w:w="1872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8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Normal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0"/>
      <w:gridCol w:w="567"/>
      <w:gridCol w:w="600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30654145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>Ing. Jana Dvořáková</dc:creator>
  <dc:description/>
  <cp:keywords/>
  <dc:language>en-US</dc:language>
  <cp:lastModifiedBy>Hyánková Hana</cp:lastModifiedBy>
  <cp:lastPrinted>2020-07-01T11:52:00Z</cp:lastPrinted>
  <dcterms:modified xsi:type="dcterms:W3CDTF">2020-07-14T12:15:00Z</dcterms:modified>
  <cp:revision>72</cp:revision>
  <dc:subject/>
  <dc:title>883/1</dc:title>
</cp:coreProperties>
</file>